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2  от 19.05. 2015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го сельского поселения за 2014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Свод источников внутреннего финансирования дефицита муниципального бюджета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689"/>
        <w:gridCol w:w="2553"/>
        <w:gridCol w:w="1537"/>
        <w:gridCol w:w="136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средств, предусмотрен-ных решением о бюджете на 2014 го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ства, поступив-шие в бюджет в 2014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5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2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 поселений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9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0 01 03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39,2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42 27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862,1</w:t>
            </w:r>
          </w:p>
        </w:tc>
      </w:tr>
      <w:tr>
        <w:trPr>
          <w:trHeight w:val="53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2 29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22,9</w:t>
            </w:r>
          </w:p>
        </w:tc>
      </w:tr>
      <w:tr>
        <w:trPr>
          <w:trHeight w:val="52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4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3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15:00Z</dcterms:created>
  <dc:creator>012</dc:creator>
  <dc:description/>
  <cp:keywords/>
  <dc:language>en-US</dc:language>
  <cp:lastModifiedBy>User</cp:lastModifiedBy>
  <cp:lastPrinted>2015-05-18T08:41:00Z</cp:lastPrinted>
  <dcterms:modified xsi:type="dcterms:W3CDTF">2015-05-18T03:41:00Z</dcterms:modified>
  <cp:revision>29</cp:revision>
  <dc:subject/>
  <dc:title/>
</cp:coreProperties>
</file>